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Name</w:t>
        <w:tab/>
        <w:t>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ing Quadratic Equations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lve each equation by facto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</w:rPr>
        <w:tab/>
        <w:tab/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ab/>
        <w:tab/>
        <w:tab/>
        <w:t xml:space="preserve">5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6.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8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9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Solve each equation using the quadratic formul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11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 xml:space="preserve">       1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ab/>
        <w:tab/>
        <w:tab/>
        <w:t xml:space="preserve">1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20:00Z</dcterms:created>
  <dc:creator>udsd</dc:creator>
  <dc:description/>
  <cp:keywords/>
  <dc:language>en-US</dc:language>
  <cp:lastModifiedBy>mhayden</cp:lastModifiedBy>
  <cp:lastPrinted>2012-07-05T10:20:00Z</cp:lastPrinted>
  <dcterms:modified xsi:type="dcterms:W3CDTF">2012-08-29T18:49:00Z</dcterms:modified>
  <cp:revision>4</cp:revision>
  <dc:subject/>
  <dc:title>ALGEBRA 292</dc:title>
</cp:coreProperties>
</file>